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Załącznik nr  7 do siwz</w:t>
      </w:r>
    </w:p>
    <w:p>
      <w:pPr>
        <w:pStyle w:val="Normal"/>
        <w:rPr>
          <w:b/>
          <w:b/>
        </w:rPr>
      </w:pPr>
      <w:r>
        <w:rPr>
          <w:b/>
        </w:rPr>
        <w:t>Wykaz specjalistycznych środków czystości i artykułów chemii gospodarczej objętych zadaniem nr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2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6120"/>
        <w:gridCol w:w="720"/>
        <w:gridCol w:w="720"/>
        <w:gridCol w:w="720"/>
        <w:gridCol w:w="1440"/>
        <w:gridCol w:w="1080"/>
        <w:gridCol w:w="1080"/>
        <w:gridCol w:w="1440"/>
      </w:tblGrid>
      <w:tr>
        <w:trPr>
          <w:trHeight w:val="1134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L 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Nazwa towar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Jednostka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Obiekt</w:t>
            </w:r>
          </w:p>
        </w:tc>
      </w:tr>
      <w:tr>
        <w:trPr>
          <w:trHeight w:val="1795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Zbierskiego 6</w:t>
            </w:r>
          </w:p>
          <w:p>
            <w:pPr>
              <w:pStyle w:val="Normal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Częstocho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AK 13/ 15</w:t>
            </w:r>
          </w:p>
          <w:p>
            <w:pPr>
              <w:pStyle w:val="Normal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Częstocho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Waszyngtona 4/ 8</w:t>
            </w:r>
          </w:p>
          <w:p>
            <w:pPr>
              <w:pStyle w:val="Normal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Budynek dydaktyczny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</w:rPr>
              <w:t>Częstocho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Waszyngtona 4/ 8 część hotelowa</w:t>
            </w:r>
          </w:p>
          <w:p>
            <w:pPr>
              <w:pStyle w:val="Normal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Częstocho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ul. Dąbrowskiego 76/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razem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łyn do czyszczenia stali nierdzewnej 500 ml.- </w:t>
            </w:r>
            <w:r>
              <w:rPr>
                <w:b/>
              </w:rPr>
              <w:t>ELOXA PRIMA lub równoważn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57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iwersalny preparat myjąco – pielęgnujący na bazie polimerów rozpuszczalnych w wodzie, pozostawiający antypoślizgową powłokę ochronną, 5 litrowy- </w:t>
            </w:r>
            <w:r>
              <w:rPr>
                <w:b/>
              </w:rPr>
              <w:t>Eilfix Glanzwischpflege lub równoważny – do maszyny czyszczącej COMAC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57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Środek do usuwania gum do żucia, atramentu, kleju po nalepkach, śniedzi, op.500 ml- </w:t>
            </w:r>
            <w:r>
              <w:rPr>
                <w:b/>
              </w:rPr>
              <w:t>Eilfix Orange oil lub równoważn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</w:tr>
      <w:tr>
        <w:trPr>
          <w:trHeight w:val="57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zyszczący,  zapachowy środek grzybobójczy i bakteriobójczy w koncentracie do czyszczenia powierzchni odpornych na działanie kwasów, np.: muszli klozetowych, kafli, płytek ceramicznych, op. 1 litr- </w:t>
            </w:r>
            <w:r>
              <w:rPr>
                <w:b/>
              </w:rPr>
              <w:t>Eilfix URINEX lub równoważny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</w:tr>
      <w:tr>
        <w:trPr>
          <w:trHeight w:val="57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łyn do maszyny czyszczącej Hacomatic op. 10 l. Agaclean zielony ( nie wiem czy to ując jako specjalistyczny ?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Środek do mycia i pielęgnacji na bazie alkoholu do stosowania w urządzeniach mechanicznych, op. 10 l. - </w:t>
            </w:r>
            <w:r>
              <w:rPr>
                <w:b/>
              </w:rPr>
              <w:t>Polibuz T 201 lub równoważn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parat nabłyszczający do maszyny </w:t>
            </w:r>
            <w:r>
              <w:rPr>
                <w:b/>
              </w:rPr>
              <w:t>SAN GLORIN</w:t>
            </w:r>
            <w:r>
              <w:rPr/>
              <w:t xml:space="preserve"> op. 10 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color w:val="333300"/>
          <w:sz w:val="20"/>
        </w:rPr>
      </w:pPr>
      <w:r>
        <w:rPr>
          <w:color w:val="333300"/>
          <w:sz w:val="20"/>
        </w:rPr>
      </w:r>
    </w:p>
    <w:p>
      <w:pPr>
        <w:pStyle w:val="Normal"/>
        <w:spacing w:lineRule="auto" w:line="360"/>
        <w:rPr>
          <w:color w:val="333300"/>
          <w:sz w:val="20"/>
        </w:rPr>
      </w:pPr>
      <w:r>
        <w:rPr>
          <w:color w:val="333300"/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7:56:00Z</dcterms:created>
  <dc:creator>bczerwinska</dc:creator>
  <dc:description/>
  <cp:keywords/>
  <dc:language>en-US</dc:language>
  <cp:lastModifiedBy>bczerwinska</cp:lastModifiedBy>
  <cp:lastPrinted>2012-01-31T14:31:00Z</cp:lastPrinted>
  <dcterms:modified xsi:type="dcterms:W3CDTF">2012-02-27T08:15:00Z</dcterms:modified>
  <cp:revision>5</cp:revision>
  <dc:subject/>
  <dc:title>Załącznik nr 5 do siwz</dc:title>
</cp:coreProperties>
</file>